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таблиц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спубликанского бюджета РД по отрасли СМИ на 2019 г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деятельности подведомственных государственных учреждений средств массовой информации, по государственной  программе «Развитие средств массовой информации в Республике Дагестан на 2015-2020 годы»  Министерством печати и информации РД заявлено на 2019 год бюджетных расходов на сумму 465858,8 тыс. рублей, что на 58729,6 больше чем в 2018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расходов на 2019 год по сравнению с текущим годом произошло по следующим статьям расход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на коммунальные услуги и услуги связи  на  </w:t>
      </w:r>
      <w:r>
        <w:rPr>
          <w:b/>
          <w:sz w:val="28"/>
          <w:szCs w:val="28"/>
        </w:rPr>
        <w:t>1713,2</w:t>
      </w:r>
      <w:r>
        <w:rPr>
          <w:sz w:val="28"/>
          <w:szCs w:val="28"/>
        </w:rPr>
        <w:t xml:space="preserve"> тыс.рублей. Расчет произведен с учетом их увеличения на 4 процента, также  фактических расходов по натуральным показателям, в том числе отражены расходы  по двум госучреждениям как ГАУ ИД «Дагестан» и ГАУ РД «Дагпечать» в сумме 900,0 тыс.рублей. (расчет по ГУ СМИ в натуральном и в денежном выражении прилагаетс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татье 224 «Арендная плата» сумма расходов составляет 792,0 тыс.рублей. (ГБУ РД «Дагпечать» располагается в арендуемых производственных площадях, потребность расходов в месяц составляет 66,0 тыс.руб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по статье 290 «Прочие расходы (налоги) расходы возросли на </w:t>
      </w:r>
      <w:r>
        <w:rPr>
          <w:b/>
          <w:sz w:val="28"/>
          <w:szCs w:val="28"/>
        </w:rPr>
        <w:t>658,0</w:t>
      </w:r>
      <w:r>
        <w:rPr>
          <w:sz w:val="28"/>
          <w:szCs w:val="28"/>
        </w:rPr>
        <w:t xml:space="preserve"> тыс.рублей, из них: по налогу на имущество на 236,3 тыс.руб., налог на землю 201,8 тыс.руб., на транспортный налог 21,2 тыс.рублей, также расходы на ежегодную плату за использование в Российской Федерации радиочастотного спектра (РГВК «Дагестан) 198,7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статье «Увеличение стоимости мат/затрат» - на </w:t>
      </w:r>
      <w:r>
        <w:rPr>
          <w:b/>
          <w:sz w:val="28"/>
          <w:szCs w:val="28"/>
        </w:rPr>
        <w:t>6569,4</w:t>
      </w:r>
      <w:r>
        <w:rPr>
          <w:sz w:val="28"/>
          <w:szCs w:val="28"/>
        </w:rPr>
        <w:t xml:space="preserve"> тыс.рублей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приобретение мягкого инвентаря – в сумме 338,0 тыс.рублей предусмотрены по причине того, что имеющийся инвентарь полностью изноше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по статье «Транспортные услуги» предусмотрены в сумме 742,4 тыс.рублей по  гос.учреждениям на проездные по командировке  и на перевозку груза транспортными компаниями (ГАУ РД ИД «Дагестан) из расчета 7 руб.за 1 кг. груза. (документы прил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ст. 226 «Прочие работы (услуги) – на 30746,2 тыс. рублей, из них: - расходы на создание контента на радио «Страна гор» - 1670,4 тыс. руб., расходы на размещение и обслуживание Радио-ретрансляторов (ФГУП РТПЦ) – 13200,0 тыс. руб., 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вневедомственную охрану производственного здания РГВК «Дагестан» -580,3 тыс.руб.,</w:t>
      </w:r>
    </w:p>
    <w:p>
      <w:pPr>
        <w:pStyle w:val="Normal"/>
        <w:ind w:firstLine="1418"/>
        <w:jc w:val="both"/>
        <w:rPr/>
      </w:pPr>
      <w:r>
        <w:rPr>
          <w:sz w:val="28"/>
          <w:szCs w:val="28"/>
        </w:rPr>
        <w:t>- расходы на  распространение телепрограммы «Спутниковое телевидение Дагестана» в пакете Триколор -3540,0 тыс.рублей;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величены также расходы по тиражированию печатной продукции в сумме 6876,2 тыс.рублей, (полиграфпредприятиями увеличены цены на типографские услуги на 30 процентов, письмо прил.) 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на юбилейные мероприятия газеты «Дагестанская правда» в сумме 2629,9 тыс.рублей, </w:t>
      </w:r>
    </w:p>
    <w:p>
      <w:pPr>
        <w:pStyle w:val="Normal"/>
        <w:ind w:firstLine="1418"/>
        <w:jc w:val="both"/>
        <w:rPr/>
      </w:pPr>
      <w:r>
        <w:rPr>
          <w:sz w:val="28"/>
          <w:szCs w:val="28"/>
        </w:rPr>
        <w:t xml:space="preserve">- на экспедирование и доставку печатной продукции 361,0 тыс.руб., 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- расходов связанных с продвижением сайтов республиканских газет (358,0 тыс.руб.) рублей (все редакции республиканских газет зарегистрированы как сетевые издания в федеральной службе по надзору в сфере связи, информационных технологии и массовых коммуникации (Роскомнадзор) и ГБУ РД РИА «Дагестан» - 3800,0 тыс.;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семинаров-тренингов для ГБУ РД «ИКЦ» -1000,0 тыс.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величение расходов по налогам: на имущество, на землю и транспортный рассчитаны исходя из представленных налоговых декларации и составляют в сумме </w:t>
      </w:r>
      <w:r>
        <w:rPr>
          <w:b/>
          <w:sz w:val="28"/>
          <w:szCs w:val="28"/>
        </w:rPr>
        <w:t>658,0</w:t>
      </w:r>
      <w:r>
        <w:rPr>
          <w:sz w:val="28"/>
          <w:szCs w:val="28"/>
        </w:rPr>
        <w:t xml:space="preserve"> тыс.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татье «Увеличение стоимости основных средств» предусмотрены расходы в сумме </w:t>
      </w:r>
      <w:r>
        <w:rPr>
          <w:b/>
          <w:sz w:val="28"/>
          <w:szCs w:val="28"/>
        </w:rPr>
        <w:t>25489,0</w:t>
      </w:r>
      <w:r>
        <w:rPr>
          <w:sz w:val="28"/>
          <w:szCs w:val="28"/>
        </w:rPr>
        <w:t xml:space="preserve"> тыс.рублей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иобретение автотранспорта для редакции республиканских газет «Дагестанская правда», «Истина», «Замана», «Лезги газет», «Илчи», «Молодежь Дагестана», «Нур», «Рутульские новости», «Голос степи», республиканского журнала «Народы Дагестана»  и для телекомпании РГВК «Дагестан»  потребность составляет в сумме  7800,0 тыс. руб. на закупку 12 ед. нового  служебного автотранспорта, приобретаемого для замены автомашин  с истекшим сроком службы, эксплуатация,  которых в дальнейшем представляет угрозу для жизни работников учреждений при  служебных разъездах и  командировках  по муниципальным районам и городам Дагеста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требность редакций газет в приобретении новой техники продиктована тем, что в результате длительной эксплуатации, срок службы  оборудования во многих  учреждениях печатных СМИ истек.  Это препятствует осуществлению допечатных процессов по выпуску газет в установленные сроки. По этой причине  обновление парка компьютерного оборудования редакций республиканских газет становится объективной необходимостью и необходимая сумма средств составляет 2627,1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асходы на приобретение новых киосков – 6000,0 тыс.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ручениях Президента РФ В.В. Путина (перечень поручений по итогам совместного заседания Госсовета и Совета при Президенте по культуре и искусству, состоявшегося 24.12.14 г.) не случайно, указаны в одном пункте книги и периодика. Тем самым подчеркивается близость уровня их влияния на повышение общей культуры и просвещения граждан России, на сохранение и поддержание среди населения традиции к чтению. Поручения главы государства придают дополнительный импульс многоплановой работе уже проводимой в стране в данном направлении различными организациями и ведомствами. Конкретные меры на увеличение количества объектов продаж и книг, защите предпринимателей, занимающихся распространением печатной продукции, содержаться в приказе Минпромторга РФ от 25.12.2014 г. и в приказе Минкомсвязи от 31.07.2013 г. № 197 «Об утверждении рекомендации по поддержке и развитию системы розничного распространения периодических печатных изданий и иной продукции в субъектах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приобретение запасных частей на печатную машину в сумме 1191,1 тыс.рублей (находится на балансе ГАУ РД ИД «Дагестан»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приобретение офисной мебели - 4877,8 тыс.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приобретение видеокамер </w:t>
      </w:r>
      <w:r>
        <w:rPr>
          <w:sz w:val="28"/>
          <w:szCs w:val="28"/>
          <w:lang w:val="en-US"/>
        </w:rPr>
        <w:t>Son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XW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50  2 шт. для ГБУ РД «ИКЦ» в сумме 500,0 тыс.рублей. (расчеты с пояснениями прилагаются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е средства для РГВК «Дагестан» в сумме 2493,0 тыс.руб., (список прилагаетс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атье «Увеличение стоимости материальных запасов» расходы увеличены в сумме 6231,4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ходы на горюче-смазочные материалы - 4363,6 тыс.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приобретение печатных сортов бумаги рассчитаны в сумме 13068,2 тыс.руб., или больше на 1867,8 тыс. рублей, исходя из заключенных гос. контрактов на их закупку (гос.контракты на закупку и расчеты по всем печатным сортам бумаги прилагаю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фровки по всем статьям расходов прилаг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ио министра                                    С. Снегире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. Алхула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1-03-48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6:34:00Z</dcterms:created>
  <dc:creator>Саният</dc:creator>
  <dc:description/>
  <dc:language>en-US</dc:language>
  <cp:lastModifiedBy>prover1</cp:lastModifiedBy>
  <cp:lastPrinted>2018-08-31T09:36:00Z</cp:lastPrinted>
  <dcterms:modified xsi:type="dcterms:W3CDTF">2018-08-31T08:06:00Z</dcterms:modified>
  <cp:revision>3</cp:revision>
  <dc:subject/>
  <dc:title>Министерство финансов</dc:title>
</cp:coreProperties>
</file>